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  <w:t xml:space="preserve">1.Taotleja nimi ja registrikood </w:t>
            </w:r>
            <w:r>
              <w:rPr>
                <w:rFonts w:cs="Arial" w:ascii="Arial" w:hAnsi="Arial"/>
                <w:bCs w:val="false"/>
                <w:kern w:val="0"/>
                <w:sz w:val="22"/>
                <w:szCs w:val="22"/>
                <w:lang w:val="et-EE"/>
              </w:rPr>
              <w:t>Arenduskeskus „Matveika“ MTÜ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2. Taotleja juriidiline aadress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Mõisa 7-17, Narva 210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4. Kontaktandmed (telefon ja e-posti aadress)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6467088, ritaternos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EE814204278610936606 Coop Pa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6. Taotletav summa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000 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Liikumisraskustega lastele vajalike abivahendite soetamine nende arenduskeskuse kõikidesse ruumidesse juurdepääsemiseks ning teisele korrusele pääsemisek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1-2 kuud pärast toetuse kättesaamis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 Trepironija 4300 EUR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1-2 kuud pärast toetuse kättesaam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2 Kaldtee ja käetoed 700 EUR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1-2 kuud pärast toetuse kättesaam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0. Mõõdetav tulemus ja sihtrühm 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Sihtrühma esindajate liikumisvõimaluste suurenemine. Ülakorrusele ja alla jõudmine. Seni kättesaamatute teenuste kasutamine (liivateraapia, ratastoolis tantsimine, võimlemine jne.). Iseseisev liikumine käepidemete toel. Kergem hoonesse sisse-/ välja pääsemine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Liikumispuudega lapsed ja noor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1. Kas küsitud tegevuse rahastamiseks kasutatakse muud rahastust, sh koostööpartnerid (KOV, omafinantseering jne) või lisatakse omafinantseeringut. Palun loetleda.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Muud rahastust ei kasutata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2. Mis mõju avaldab tegevus organisatsioonile, ühiskonnale.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Lisaseadmete soetamine vähendab  organisatsiooni tööjõu füüsilist koormust ja välistab füüsilist ülepingutust. Lisaseadmete soetamine laiendab organisatsiooni liikumisraskustega laste võimalusi ning suurendab nende iseseisvat liikumist organisatsiooni hoon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trepironija, kaldtee, käetoed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 +1+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5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5000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GB"/>
    </w:rPr>
  </w:style>
  <w:style w:type="character" w:styleId="Style20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6:00Z</dcterms:created>
  <dc:creator>niina</dc:creator>
  <dc:description/>
  <dc:language>en-US</dc:language>
  <cp:lastModifiedBy>Rita</cp:lastModifiedBy>
  <cp:lastPrinted>2014-11-26T10:52:00Z</cp:lastPrinted>
  <dcterms:modified xsi:type="dcterms:W3CDTF">2020-02-03T14:36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